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Verbos con cambio de vocal e irregula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budú žiaci zdokonaľovať v časovaní nepravidelných slovies a budú si precvičovať alternácie na základe jednotlivých cvičení a hier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reguntar y decir la hora, preguntar y decir a qué hora, describir rutinas diarias en presente, ordenar acciones cronológicam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horas, partes del dí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s irregulares en presente de indicativo (hacer, salir) y con cambio vocálico (e&gt;ie, o&gt;ue, u&gt;ue, e&gt;i), adverbios y expresiones tempor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 xml:space="preserve">hoja de trabajo 26, material fotocopiable 13 - 14, </w:t>
        <w:br/>
        <w:tab/>
        <w:t>material proyectable 9, dad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algunos alumnos que conjuguen algunos verbos irregulares o con cambio de vocal, y luego, pide también a dos o tres personas que cuenten su día normal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rucigrama</w:t>
      </w:r>
      <w:r>
        <w:rPr>
          <w:rFonts w:cs="Palatino Linotype" w:ascii="Palatino Linotype" w:hAnsi="Palatino Linotype"/>
          <w:sz w:val="24"/>
          <w:szCs w:val="24"/>
          <w:lang w:val="es-ES"/>
        </w:rPr>
        <w:t>, hoja de trabajo 26 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individualmente hacen el crucigrama con las formas verbales irregulares o con cambio de vocal. Luego leed las respuestas en voz al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pequeños grupos de tres o cuatro personas como máximo, reparte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fotocopiado y recortado. Es el juego de memoria que practica las formas verbales del presente de indicativo. Los alumnos tienen que completar las parejas de la instrucción a conjugar y de la forma verbal adecuada ya conjugada. Gana la persona que tenga más parejas recogidas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los mismos grupos o pueden cambiar de compañeros, depende de ti, reparte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scargado de la página www.oleedu.blogspot.com. Es el juego de serpientes y escaleras. Proyecta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proyectable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ide a tus alumnos que escriban en todas las casillas del tablero un verbo del listado, en cada casilla otro verbo. Luego, pídeles que encuentren en sus estuches algunos peones y que los pongan el la casilla “start”. El objetivo del juego es conjugar los verbos, gana quién como primero llegue a la casilla “meta”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13/p. 7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49</w:t>
      <w:tab/>
      <w:tab/>
      <w:tab/>
      <w:tab/>
      <w:tab/>
      <w:tab/>
      <w:tab/>
      <w:tab/>
      <w:tab/>
      <w:tab/>
      <w:t>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0:04:00Z</dcterms:created>
  <dc:creator>*</dc:creator>
  <dc:description/>
  <cp:keywords/>
  <dc:language>en-US</dc:language>
  <cp:lastModifiedBy>Microsoft Office User</cp:lastModifiedBy>
  <dcterms:modified xsi:type="dcterms:W3CDTF">2020-04-29T08:51:00Z</dcterms:modified>
  <cp:revision>2</cp:revision>
  <dc:subject/>
  <dc:title>    </dc:title>
</cp:coreProperties>
</file>